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Year 11 Final Exam Timetabl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 3 Week 8 (06/09-10/09/1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WEEK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381"/>
        <w:gridCol w:w="1387"/>
        <w:gridCol w:w="1418"/>
        <w:gridCol w:w="1391"/>
        <w:gridCol w:w="789"/>
        <w:gridCol w:w="1961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etabl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Monday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1:</w:t>
            </w:r>
            <w:r>
              <w:rPr/>
              <w:t xml:space="preserve"> 9-10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is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Tim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h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Ti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ar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Elizabeth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Tim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1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9:30-10: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CS: TAF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S: RDO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2:</w:t>
            </w:r>
            <w:r>
              <w:rPr/>
              <w:t xml:space="preserve"> 10-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is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Sarah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h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Pru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ar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Pru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Tim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:20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11: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3:</w:t>
            </w:r>
            <w:r>
              <w:rPr/>
              <w:t xml:space="preserve"> 11:20-12: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ervi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Pru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ustrial Te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Ti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ervi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Jared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:30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12:2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4:</w:t>
            </w:r>
            <w:r>
              <w:rPr/>
              <w:t xml:space="preserve"> 12:20-1: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ervi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Dave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ustrial Te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Jare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ervi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Jared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:25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1: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5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-3: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ervi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Pru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ervi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Jare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sp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Vicki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ervi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Jared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5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:00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3: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i/>
        </w:rPr>
        <w:t>Students may or may not choose to do traineeships on Wednesday.  I’ve put the Earth Exam on that day because Ricky does not have a traineeship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1:25:00Z</dcterms:created>
  <dc:creator>David Fellows</dc:creator>
  <dc:description/>
  <cp:keywords/>
  <dc:language>en-US</dc:language>
  <cp:lastModifiedBy>David Fellows</cp:lastModifiedBy>
  <cp:lastPrinted>2010-08-11T10:29:00Z</cp:lastPrinted>
  <dcterms:modified xsi:type="dcterms:W3CDTF">2010-09-02T23:34:00Z</dcterms:modified>
  <cp:revision>10</cp:revision>
  <dc:subject/>
  <dc:title/>
</cp:coreProperties>
</file>